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thello</w:t>
      </w:r>
    </w:p>
    <w:p>
      <w:pPr>
        <w:pStyle w:val="Normal"/>
        <w:rPr>
          <w:b/>
          <w:b/>
        </w:rPr>
      </w:pPr>
      <w:r>
        <w:rPr>
          <w:b/>
        </w:rPr>
        <w:t>Important Quotations from Act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te the significance of the following quotations in terms of setting, plot, theme, or character.</w:t>
      </w:r>
    </w:p>
    <w:p>
      <w:pPr>
        <w:pStyle w:val="Normal"/>
        <w:rPr/>
      </w:pPr>
      <w:r>
        <w:rPr/>
      </w:r>
    </w:p>
    <w:tbl>
      <w:tblPr>
        <w:tblW w:w="13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  <w:gridCol w:w="8352"/>
      </w:tblGrid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58"/>
            <w:bookmarkEnd w:id="0"/>
            <w:r>
              <w:rPr/>
              <w:t>Were I the Moor, I would not be Iago:</w:t>
              <w:br/>
            </w:r>
            <w:bookmarkStart w:id="1" w:name="59"/>
            <w:r>
              <w:rPr/>
              <w:t>In following him, I follow but myself;</w:t>
            </w:r>
            <w:bookmarkEnd w:id="1"/>
            <w:r>
              <w:rPr/>
              <w:br/>
            </w:r>
            <w:bookmarkStart w:id="2" w:name="60"/>
            <w:r>
              <w:rPr/>
              <w:t>Heaven is my judge, not I for love and duty,</w:t>
            </w:r>
            <w:bookmarkEnd w:id="2"/>
            <w:r>
              <w:rPr/>
              <w:br/>
            </w:r>
            <w:bookmarkStart w:id="3" w:name="61"/>
            <w:r>
              <w:rPr/>
              <w:t>But seeming so, for my peculiar end:</w:t>
            </w:r>
            <w:bookmarkEnd w:id="3"/>
            <w:r>
              <w:rPr/>
              <w:br/>
            </w:r>
            <w:bookmarkStart w:id="4" w:name="62"/>
            <w:r>
              <w:rPr/>
              <w:t>For when my outward action doth demonstrate</w:t>
            </w:r>
            <w:bookmarkEnd w:id="4"/>
            <w:r>
              <w:rPr/>
              <w:br/>
            </w:r>
            <w:bookmarkStart w:id="5" w:name="63"/>
            <w:r>
              <w:rPr/>
              <w:t>The native act and figure of my heart</w:t>
            </w:r>
            <w:bookmarkEnd w:id="5"/>
            <w:r>
              <w:rPr/>
              <w:br/>
            </w:r>
            <w:bookmarkStart w:id="6" w:name="64"/>
            <w:r>
              <w:rPr/>
              <w:t>In compliment extern, 'tis not long after</w:t>
            </w:r>
            <w:bookmarkEnd w:id="6"/>
            <w:r>
              <w:rPr/>
              <w:br/>
            </w:r>
            <w:bookmarkStart w:id="7" w:name="65"/>
            <w:r>
              <w:rPr/>
              <w:t>But I will wear my heart upon my sleeve</w:t>
            </w:r>
            <w:bookmarkEnd w:id="7"/>
            <w:r>
              <w:rPr/>
              <w:br/>
            </w:r>
            <w:bookmarkStart w:id="8" w:name="66"/>
            <w:r>
              <w:rPr/>
              <w:t>For daws to peck at: I am not what I am.</w:t>
            </w:r>
            <w:bookmarkEnd w:id="8"/>
          </w:p>
          <w:p>
            <w:pPr>
              <w:pStyle w:val="Normal"/>
              <w:jc w:val="right"/>
              <w:rPr/>
            </w:pPr>
            <w:r>
              <w:rPr/>
              <w:t>Iago (I, i, 54 – 62)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92"/>
            <w:r>
              <w:rPr/>
              <w:t>Even now, now, very now, an old black ram</w:t>
            </w:r>
            <w:bookmarkEnd w:id="9"/>
            <w:r>
              <w:rPr/>
              <w:br/>
            </w:r>
            <w:bookmarkStart w:id="10" w:name="93"/>
            <w:r>
              <w:rPr/>
              <w:t>Is topping your white ewe.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Iago (I, i, 85 – 86)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" w:name="120"/>
            <w:r>
              <w:rPr/>
              <w:t>have your daughter covered with a Barbary horse;</w:t>
            </w:r>
            <w:bookmarkEnd w:id="11"/>
            <w:r>
              <w:rPr/>
              <w:br/>
            </w:r>
            <w:bookmarkStart w:id="12" w:name="121"/>
            <w:r>
              <w:rPr/>
              <w:t>you'll have your nephews neigh to you; you'll have</w:t>
            </w:r>
            <w:bookmarkEnd w:id="12"/>
            <w:r>
              <w:rPr/>
              <w:br/>
            </w:r>
            <w:bookmarkStart w:id="13" w:name="122"/>
            <w:r>
              <w:rPr/>
              <w:t>coursers for cousins and gennets for germans.</w:t>
            </w:r>
            <w:bookmarkEnd w:id="13"/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Iago (I, i, 108 – 111)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" w:name="181"/>
            <w:r>
              <w:rPr/>
              <w:t>Fathers, from hence trust not your daughters' minds</w:t>
            </w:r>
            <w:bookmarkEnd w:id="14"/>
            <w:r>
              <w:rPr/>
              <w:br/>
            </w:r>
            <w:bookmarkStart w:id="15" w:name="182"/>
            <w:r>
              <w:rPr/>
              <w:t>By what you see them act. Is there not charms</w:t>
            </w:r>
            <w:bookmarkEnd w:id="15"/>
            <w:r>
              <w:rPr/>
              <w:br/>
            </w:r>
            <w:bookmarkStart w:id="16" w:name="183"/>
            <w:r>
              <w:rPr/>
              <w:t>By which the property of youth and maidhood</w:t>
            </w:r>
            <w:bookmarkEnd w:id="16"/>
            <w:r>
              <w:rPr/>
              <w:br/>
            </w:r>
            <w:bookmarkStart w:id="17" w:name="184"/>
            <w:r>
              <w:rPr/>
              <w:t>May be abused?</w:t>
            </w:r>
            <w:bookmarkEnd w:id="17"/>
          </w:p>
          <w:p>
            <w:pPr>
              <w:pStyle w:val="Normal"/>
              <w:jc w:val="right"/>
              <w:rPr/>
            </w:pPr>
            <w:r>
              <w:rPr/>
              <w:t>Brabantio (I, i,167 – 170)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" w:name="316"/>
            <w:r>
              <w:rPr/>
              <w:t>Look to her, Moor, if thou hast eyes to see:</w:t>
            </w:r>
            <w:bookmarkEnd w:id="18"/>
            <w:r>
              <w:rPr/>
              <w:br/>
            </w:r>
            <w:bookmarkStart w:id="19" w:name="317"/>
            <w:r>
              <w:rPr/>
              <w:t>She has deceived her father, and may thee.</w:t>
            </w:r>
            <w:bookmarkEnd w:id="19"/>
          </w:p>
          <w:p>
            <w:pPr>
              <w:pStyle w:val="Normal"/>
              <w:jc w:val="right"/>
              <w:rPr/>
            </w:pPr>
            <w:r>
              <w:rPr/>
              <w:t>Brabantio (I, iii, 287 – 288)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" w:name="312"/>
            <w:r>
              <w:rPr/>
              <w:t>And, noble signior,</w:t>
            </w:r>
            <w:bookmarkEnd w:id="20"/>
            <w:r>
              <w:rPr/>
              <w:br/>
            </w:r>
            <w:bookmarkStart w:id="21" w:name="313"/>
            <w:r>
              <w:rPr/>
              <w:t>If virtue no delighted beauty lack,</w:t>
            </w:r>
            <w:bookmarkEnd w:id="21"/>
            <w:r>
              <w:rPr/>
              <w:br/>
            </w:r>
            <w:bookmarkStart w:id="22" w:name="314"/>
            <w:r>
              <w:rPr/>
              <w:t>Your son-in-law is far more fair than black.</w:t>
            </w:r>
            <w:bookmarkEnd w:id="22"/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Duke (I, iii, 283 – 285)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1440" w:footer="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9:53:00Z</dcterms:created>
  <dc:creator>Frances Lue</dc:creator>
  <dc:description/>
  <cp:keywords/>
  <dc:language>en-US</dc:language>
  <cp:lastModifiedBy>User</cp:lastModifiedBy>
  <cp:lastPrinted>2007-02-26T07:53:00Z</cp:lastPrinted>
  <dcterms:modified xsi:type="dcterms:W3CDTF">2010-01-19T19:53:00Z</dcterms:modified>
  <cp:revision>2</cp:revision>
  <dc:subject/>
  <dc:title>Othello</dc:title>
</cp:coreProperties>
</file>